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INSTRUÇÕES DE PREENCHIMENTO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EXECUÇÃO DA RECEITA E DESPESA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080"/>
      </w:tblGrid>
      <w:tr>
        <w:trPr/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Refere-se a um demonstrativo do gerenciamento dos recursos concedente/convenente;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IDADE BENEFICIAD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 o nome completo da Entidade Beneficiada;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I Nº/AN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 o nº da lei e seu ano;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OR REPASSAD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 o valor repassado, desta parcela que se está prestando contas;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º DA PARCEL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 o nº da parcela de eu se está prestando contas. Exemplo: 11ª Parcela;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a do Repass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 a data em que os recursos foram creditados à Conta Bancária da Entidade Beneficiada, conforme extrato bancário;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 a data do lançamento o qual vai se transcrever;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ISTÓRIC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fetuar o lançamento do histórico; Por exemplo: “ Entrada de Recursos”, “Pagamento a Empresa Tal”, “Rendimentos obtidos em aplicação financeira”, “Depósito efetuado pela entidade para cobrir o valor total das despesas”, etc. 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ÉDIT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 os recursos correspondentes a Receitas, em R$;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ÉBIT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 os recursos correspondentes a Despesas, em R$;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SALDO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ualizar o Saldo a cada novo lançamento;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car a data da realização da Prestação de Contas;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 DO PRESIDENT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stituir ou preencher o tracejado com nome do presidente da Entidade Beneficiada;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SINATURA DO PRESIDENT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sinatura do Presidente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kern w:val="2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9:03:00Z</dcterms:created>
  <dc:creator>Contabilidade</dc:creator>
  <dc:description/>
  <dc:language>en-US</dc:language>
  <cp:lastModifiedBy>Contabilidade</cp:lastModifiedBy>
  <cp:lastPrinted>2001-09-04T13:50:00Z</cp:lastPrinted>
  <dcterms:modified xsi:type="dcterms:W3CDTF">2002-01-18T10:22:00Z</dcterms:modified>
  <cp:revision>4</cp:revision>
  <dc:subject/>
  <dc:title>INSTRUÇÕES DE PREENCHIMENTO</dc:title>
</cp:coreProperties>
</file>